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ԱԱԳՄ ԳՀԱՊՁԲ-23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Արմավիր գյուղի մանկապարտեզ» ՀՈԱԿ-ի շենքում տեղի ունեցավ սննդամթերքի ձեռքբերման նպատակով կազմակերպված ՀՀԱՄՄՀ ԱԱԳՄ ԳՀԱՊՁԲ-23/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ևանի հացի գործարան ՓԲ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Խտացրած Կաթ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տա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նարին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 բնակ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աչիր բնակ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Ծիրանաչիր բնական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ոլոդյա Գևորգ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4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ևանի հացի գործարան ՓԲ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15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6,0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7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9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մ Էդ Հոլդինգ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9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62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5,8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3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8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,3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6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,208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1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0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1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5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6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0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0,8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1,6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8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ոլոդյա Գևորգ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,833.33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`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ԱԱԳՄ ԳՀԱՊՁԲ-23/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 xml:space="preserve">+374 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eastAsia="Calibri" w:cs="GHEA Grapalat" w:ascii="GHEA Grapalat" w:hAnsi="GHEA Grapalat"/>
          <w:sz w:val="24"/>
          <w:szCs w:val="24"/>
          <w:lang w:val="hy-AM"/>
        </w:rPr>
        <w:t>«Արմավիր գյուղի մանկապարտեզ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3-01-03T14:53:00Z</dcterms:modified>
  <cp:revision>118</cp:revision>
  <dc:subject/>
  <dc:title>Ð²Úî²ð²ðàôÂÚàôÜ ´²ò  ÀÜÂ²ò²Î²ðàì  ÜàôØ   Î²î²ðºÈàô  Ø²êÆÜ</dc:title>
</cp:coreProperties>
</file>